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64199517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532901226"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1238861384"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837685754"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740797784"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99089361"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1902083280"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282411957"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1015406920"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199113926"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1085110333"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1106139363"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1233325931"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144311081"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1567814842"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1867170146"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894444120"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1153257354"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716921935"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755562209"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1770059071"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130008753"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1931334675"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1026117511"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41782954"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629924799"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871799666"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217305794"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709667263"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1941404713"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268164535"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268893964"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40623536"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1333529116"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1642450024"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1273108309"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1852150624"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216245265"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1753841060"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232775802"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29/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455171180"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