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758827473"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7900127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051454006"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57261025"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304838501"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587741924"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927041475"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40669800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