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365368969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272931594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53069562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