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799567963"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940038116"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