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68499754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7728937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177680597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