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1052139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5931165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