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301194923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501696663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687230431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