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949268491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083084506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683843646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