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522297102"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7:30:51</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