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973923118"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1714937097"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571664893"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985373252"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647998579"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35679935"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612196671"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556559729"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