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9057408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74150321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08526656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5219990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0534942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8146317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