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533457646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205358077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65405798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