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50312207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2037774462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043730305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