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5077786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733989996"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109262264"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9713808"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183898095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026422253"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87436022"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878123740"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24185232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970452934"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953354959"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0708843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158949766"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