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508646745"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4951622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