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78500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606354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77732716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90945517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8082065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099163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844339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6786073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7135876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6267162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94916781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4859046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97811377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