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712000726"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9:38:28</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