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5533272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52555756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43654739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12650291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7615942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0322300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1971758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47039127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6955449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2207806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3778049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01112601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7186078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