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321441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0868641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