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680182209"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636422912"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926978795"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995195487"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944287463"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12347994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