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3457473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2686839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2960823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04417720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75907165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072272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9780202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2539942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5142670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51945108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4508149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9682104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0580615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