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99163455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66683065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