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138119031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60378640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4527801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