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63809441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108676735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555636465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