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4616800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9437530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