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302723985"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23875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50173314"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573089955"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64613717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04444367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87188444"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61261031"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