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7114975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1212787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