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3979117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42904124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798045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4084441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8013220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3220571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8752416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1861111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1446425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4571103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59674153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3845989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7868422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8791759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7642595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0427698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96483011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00773120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7831911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5170619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72929963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6992710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74319429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6900544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60025725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62927118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9918129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8433362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7835471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999285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0124262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0797405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43783256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1123620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7379634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9728713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2633363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6021390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14709831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0942076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4432566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9140485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658195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7989167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