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860789995"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2092816450"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2097216755"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829857843"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370537555"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026253490"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004123536"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51489882"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928814073"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195036831"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849246631"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767851216"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375097481"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