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6426660"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77093751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345297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46311852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50185151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38068979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2466478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67298085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44915012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627364721"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7454342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59760311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099618143"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