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7812632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846904843"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254301141"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2015329773"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1716520780"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401703135"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524563327"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417614387"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974302503"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133251317"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403675064"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497002073"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534344195"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1082968692"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115259285"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2033988517"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099150461"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2073045668"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369173742"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773347927"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053659572"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189151480"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370037503"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879560485"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162799796"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776743786"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496912499"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892717535"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379381115"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2016738531"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222489434"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365965053"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210924516"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939685277"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1678829910"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296849399"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414238652"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1020040842"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29742657"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2130676353"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29/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785202754"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