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69973584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4303141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802974795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