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408927719"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288454899"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