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59385599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262063281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751888793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