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11382744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1605650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74561802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5291745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7108321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545467930"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9433203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7738056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7345809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77990104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0634974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4153319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9236709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53819561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5672852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3198094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1896357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3009987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90632159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6097755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30718271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6687068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9054354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4264996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2251120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8773668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7252138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72872202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3981352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0386620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2400514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5666822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0383645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325008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0450267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1087954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440196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49909323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0191678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8981312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6564073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0194749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0244040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5841931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