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51118388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10093761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39429080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0472218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6348612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7291336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66533078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8818204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39401277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14446429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460491874"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554152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65381849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