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5797539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0743185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12655198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1470985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3846160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8043083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