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126788683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980551775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39443765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