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94240967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10262536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