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554006217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349128582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979407587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