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0708514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667047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