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327015917"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582732756"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301622159"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42123449"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099388944"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2053299310"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