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019470420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2018814399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660471229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