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4984744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0777161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