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465715022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135757435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213953224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