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1707991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1623357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