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9507602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262496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