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62115437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7065114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