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35155757"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720450359"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866511644"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65090633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77374414"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255931790"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817335775"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903957646"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9172812"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932691696"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439382609"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361666005"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325693222"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248385870"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57083878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141526898"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377463410"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74345805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341016471"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46640981"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710167780"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712808340"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330907167"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57158640"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408255397"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883665895"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74711899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845077784"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205769925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249358837"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82799728"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931249887"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575597228"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821721671"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587869173"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518481053"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77394414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216856431"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556963117"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366665383"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324774065"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26021945"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08032402"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21058001"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