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23984705"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61520975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08158582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4082135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8002158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8464229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6616114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08530880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809784419"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3156579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2731639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74883644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3514864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